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ain characteristics of o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genisis before pube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genesis after puber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Follicul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Graafian follicle and ovul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orpus luteu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Hormonal regulation of oogenes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chematic representation of oogenesis with the indicated number of chromosomes in different cell typ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Oocyte biology and ovarian ag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fferences in gametogenesis in males and femal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How many oocytes are produced from 100 primary oocytes, and how many from 100 secondary oocytes? Explai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How many secondary polar bodies (polocytes) arise from 100 primary, and how many from 100 secondary oocytes? Explain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Fertiliz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efini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in processes in fertiliza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enetration of corona radiat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ttachment to the zona pellucid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crosomal reac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enetration of the zona pellucid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inding and fusion of the sperm and eg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revention of polysperm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olyspermy and parthenogenesi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tabolic activation of the egg and decondensation of the sperm nucleu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ompletion of the meiosis and the fusion of male and female pronucle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Zygote formation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haracteristics of mammalian embryonic developme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leavag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orul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lastul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lastocyst, troph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bryoblas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Gastrul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Differentiation of germ lay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Yolk sa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mn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Chor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Placent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llantois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09:00Z</dcterms:created>
  <dc:creator>Olivera Djordjevic</dc:creator>
  <dc:description/>
  <cp:keywords/>
  <dc:language>en-US</dc:language>
  <cp:lastModifiedBy>Microsoft Office User</cp:lastModifiedBy>
  <dcterms:modified xsi:type="dcterms:W3CDTF">2025-12-23T09:39:00Z</dcterms:modified>
  <cp:revision>9</cp:revision>
  <dc:subject/>
  <dc:title/>
</cp:coreProperties>
</file>